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nciones de Navidad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"Burrito Sabanero"</w:t>
      </w:r>
    </w:p>
    <w:p>
      <w:pPr>
        <w:pStyle w:val="HTMLPreformatted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Juanes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on mi burrito sabanero voy camino de Bel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on mi burrito sabanero voy camino de Bel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i me ven si me v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voy camino de Bel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i me ven si me v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voy camino de Bel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HTMLPreformatted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El lucerito ma</w:t>
      </w:r>
      <w:r>
        <w:rPr>
          <w:rFonts w:cs="Arial Unicode MS" w:ascii="Comic Sans MS" w:hAnsi="Comic Sans MS"/>
          <w:color w:val="000000"/>
          <w:sz w:val="20"/>
          <w:szCs w:val="20"/>
        </w:rPr>
        <w:t>ñ</w:t>
      </w:r>
      <w:r>
        <w:rPr>
          <w:rFonts w:cs="Comic Sans MS" w:ascii="Comic Sans MS" w:hAnsi="Comic Sans MS"/>
          <w:color w:val="000000"/>
          <w:sz w:val="20"/>
          <w:szCs w:val="20"/>
        </w:rPr>
        <w:t>anero ilumina mi sendero</w:t>
      </w:r>
    </w:p>
    <w:p>
      <w:pPr>
        <w:pStyle w:val="HTMLPreformatted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El lucerito mañanero ilumina mi sendero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i me ven si me v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voy camino de Bel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i me ven si me v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voy camino de Bel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&lt;coro&gt;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tuki tuki tukituki 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tuki tuki tukita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purate mi burrito que ya vamos a llegar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tuki tuki tukituki 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tuki tuki tukita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purate mi burrito vamos a ver a Jesus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on mi cuatrico voy cantando, mi burrito va trotando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on mi cuatrico voy cantando, mi burrito va trotando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i me ven si me v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voy camino de Bel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i me ven si me v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voy camino de Belen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on mi burrito sabanero voy camino de Bel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on mi burrito sabanero voy camino de Bel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i me ven si me v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voy camino de Bel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i me ven si me ven</w:t>
      </w:r>
    </w:p>
    <w:p>
      <w:pPr>
        <w:pStyle w:val="HTMLPreformatted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voy camino de Belen</w:t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&lt;coro&gt;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Santa Claus Llegó a la Ciudad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Luis Miguel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abes mi amor,portate bien</w:t>
        <w:br/>
        <w:t>no debes llorar,</w:t>
        <w:br/>
        <w:t>sabes por que,</w:t>
        <w:br/>
        <w:t>santa claus llegó a la ciudad</w:t>
        <w:br/>
        <w:br/>
        <w:t>el todo lo apunta el todo lo ve</w:t>
        <w:br/>
        <w:t>y sigue los pasos estes donde estes</w:t>
        <w:br/>
        <w:t>santa claus llegó a la ciudad</w:t>
        <w:br/>
        <w:br/>
        <w:t>(Coro)</w:t>
        <w:br/>
        <w:t>te observa cuando duermes</w:t>
        <w:br/>
        <w:t>te mira al despertar</w:t>
        <w:br/>
        <w:t>no intentes ocultarlte de él</w:t>
        <w:br/>
        <w:t>pues siempre te verá</w:t>
        <w:br/>
        <w:br/>
        <w:t>el sabe de ti</w:t>
        <w:br/>
        <w:t>el sabe de mí</w:t>
        <w:br/>
        <w:t>el lo sabe todo</w:t>
        <w:br/>
        <w:t>no intentes huir</w:t>
        <w:br/>
        <w:t>santa claus llegó a la ciudad</w:t>
        <w:b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anta claus llegó a la ciudad</w:t>
        <w:b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anta claus llegó a la ciudad</w:t>
        <w:br/>
        <w:br/>
        <w:t>te observa cuando duermes</w:t>
        <w:br/>
        <w:t>te mira al despertar</w:t>
        <w:br/>
        <w:t>no intentes ocultarlte de él</w:t>
        <w:br/>
        <w:t>pues siempre te verá</w:t>
        <w:br/>
        <w:br/>
        <w:t>el sabe de ti</w:t>
        <w:br/>
        <w:t>el sabe de mí</w:t>
        <w:br/>
        <w:t>el lo sabe todo</w:t>
        <w:br/>
        <w:t>no intentes huir</w:t>
        <w:br/>
        <w:t>santa claus llegó</w:t>
        <w:br/>
        <w:t>santa claus llegó</w:t>
        <w:br/>
        <w:t>santa claus llegó a la ciudad</w:t>
        <w:b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color w:val="F0F0F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2:07:00Z</dcterms:created>
  <dc:creator>Box Elder School District</dc:creator>
  <dc:description/>
  <cp:keywords/>
  <dc:language>en-US</dc:language>
  <cp:lastModifiedBy>Box Elder School District</cp:lastModifiedBy>
  <cp:lastPrinted>2007-12-04T15:44:00Z</cp:lastPrinted>
  <dcterms:modified xsi:type="dcterms:W3CDTF">2007-12-04T22:44:00Z</dcterms:modified>
  <cp:revision>1</cp:revision>
  <dc:subject/>
  <dc:title>Canciones de Navidad</dc:title>
</cp:coreProperties>
</file>